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１０年度（社）札幌青年会議所　特別負担金の取り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０９年度同様２０１０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５００</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０</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別負担金の組み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52:00Z</dcterms:created>
  <dc:creator> 札幌青年会議所</dc:creator>
  <dc:description/>
  <cp:keywords/>
  <dc:language>en-US</dc:language>
  <cp:lastModifiedBy>shirai-t</cp:lastModifiedBy>
  <cp:lastPrinted>2004-01-16T10:20:00Z</cp:lastPrinted>
  <dcterms:modified xsi:type="dcterms:W3CDTF">2010-01-09T02:52:00Z</dcterms:modified>
  <cp:revision>2</cp:revision>
  <dc:subject/>
  <dc:title>２００３年度社団法人札幌青年会議所</dc:title>
</cp:coreProperties>
</file>